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4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8 листопада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>14</w:t>
      </w:r>
      <w:r>
        <w:rPr>
          <w:b/>
          <w:i/>
          <w:sz w:val="28"/>
          <w:szCs w:val="28"/>
          <w:lang w:val="uk-UA"/>
        </w:rPr>
        <w:t>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Кучик В.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Ольшанська С.Г. – перший заступник міського голови з питань діяльності виконавчих органів ради; Кондратюк С.М., Місюрова М.О., Смаль О.А., Шевчук О.С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Скороход В.В. – начальник управління звернень та діловодства міської ради; Марцун О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управління комунального господарства міської ради; Рогожин Д.В. – директор КП «Житомиртеплокомуненерго» міської ради; Дідківський М.В. – </w:t>
      </w:r>
      <w:r>
        <w:rPr>
          <w:sz w:val="28"/>
          <w:szCs w:val="28"/>
          <w:shd w:fill="FFFFFF" w:val="clear"/>
          <w:lang w:val="uk-UA"/>
        </w:rPr>
        <w:t xml:space="preserve">начальник управління з питань надзвичайних ситуацій та цивільного захисту населення міської ради; Ковтуненко С.А. – заступник директора департаменту освіти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Юрченко О.І. – директор Житомирського міського центру соціальних служб міської ради; Ковальчук І.А. – начальник управління у справах сім’ї, молоді та спорту міської ради; Сичова В.М. – директор департаменту економічного розвитку міської ради; Прохорчук Д.А. – директор департаменту бюджету та фінан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городження Вацека Олександра Олександровича відзнакою «За заслуги перед містом Житомиром І ступеня»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короход Віталій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вернень та діловодства міської ради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изнання силових трансформаторів комунальною власністю Житомирської міської територіальної громади.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огодження КП «Житомиртеплокомуненерго» Житомирської міської ради Договору постачання природного газу з ТОВ «Газопостачальна компанія «Нафтогаз Трейдинг»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Інформація про хід опалювального сезону 2025-2026 років на території Житомирської міської територіальної громади. 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Рогожин Дмитро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Житомиртеплокомуненерго» міської ради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5 роки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іння з питань надзвичайних ситуацій та цивільного захисту населення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вернення депутатів Житомирської міської ради щодо відтермінування зміни статусу закладів освіти. 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 та передачу матеріальних цінностей для Менської міської територіальної громади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highlight w:val="yellow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Юрченко Ольга Ів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Житомирського міського центру соціальних служб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видів економічної діяльності Пластового молодіжного центру Житомирської міської ради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/>
      </w:pPr>
      <w:bookmarkStart w:id="0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  <w:bookmarkEnd w:id="0"/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9 місяців 2025 року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Інформація про показники доходної частини бюджету Житомирської міської територіальної громади на 2026 рік. 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коміс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городження Вацека Олександра Олександровича відзнакою «За заслуги перед містом Житомиром І ступеня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ход В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изнання силових трансформаторів комунальною власністю Житомирської міської територіальної громад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огодження КП «Житомиртеплокомуненерго» Житомирської міської ради Договору постачання природного газу з ТОВ «Газопостачальна компанія «Нафтогаз Трейдинг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, Рогожин Д.В. доповіли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1.1 «На виплату заробітної плати та сплату податків та зборів на заробітну плату» – збільшити орієнтовний обсяг фінансування вказаного заходу на суму 6 500 000,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1.3 «На розрахунки за розподіл природного газу» – збільшити орієнтовний обсяг фінансування вказаного заходу на суму 5 512 000,00 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идюра С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 ході обговорення питання голова постійної комісії </w:t>
      </w:r>
      <w:r>
        <w:rPr>
          <w:b/>
          <w:sz w:val="28"/>
          <w:szCs w:val="28"/>
          <w:lang w:val="uk-UA"/>
        </w:rPr>
        <w:t>Мойсеєв Ю.В.</w:t>
      </w:r>
      <w:r>
        <w:rPr>
          <w:sz w:val="28"/>
          <w:szCs w:val="28"/>
          <w:lang w:val="uk-UA"/>
        </w:rPr>
        <w:t xml:space="preserve"> (фракція політичної партії «Пропозиція») вніс пропозицію директору КП «Житомиртеплокомуненерго» Житомирської міської ради підготувати та надати на розгляд постійної комісії інформацію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заходів, що необхідні для забезпечення належної роботи комунального підприємства та на реалізацію яких було виділено кошти з місцевого бюджету, а також хід їх виконанн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5" w:hanging="360"/>
        <w:jc w:val="both"/>
        <w:rPr/>
      </w:pPr>
      <w:r>
        <w:rPr>
          <w:sz w:val="28"/>
          <w:szCs w:val="28"/>
          <w:lang w:val="uk-UA"/>
        </w:rPr>
        <w:t>сума коштів, яка була виділена з місцевого бюджету за останні три роки на розвиток КП «Житомиртеплокомуненерго» Житомирської міської ради та отримані результати від виконання всіх профінансованих заходів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идюра С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інформацію про хід опалювального сезону 2025-2026 років на території Житомирської міської територіальної громад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жин Д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інформацію взяти до відома. </w:t>
      </w:r>
    </w:p>
    <w:p>
      <w:pPr>
        <w:pStyle w:val="Normal"/>
        <w:widowControl w:val="false"/>
        <w:autoSpaceDE w:val="false"/>
        <w:ind w:left="284"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на голосування не ставилось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Програми національного спротиву Житомирської міської територіальної громади на 2022-2025 рок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, п.1.2 «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– збільшити орієнтовний обсяг фінансування вказаного заходу на суму 25 000,0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завдання 1 «Забезпечити безперебійне функціонування об’єктів критичної інфраструктури, підприємств, установ та організацій життєзабезпечення», п.1.1, п.1.2, п.1.3 – збільшити орієнтовний обсяг фінансування вказаних заходів на суму 210,0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п.13.1 «Придбання квіткової, подарункової та іншої продукції для проведення заходів, пов’язаних 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аналогічні видатки, спрямовані на підтримку сімей загиблих/померлих від поранень, вшанування та підтримка Захисників та Захисниць України, придбання матеріалів та товарів для виготовлення конструкції «Алея Героїв України» тощо» – збільшити орієнтовний обсяг фінансування вказаного заходу на суму 41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.6.2 «Оповіщення військовозобов’язаних засобами поштового зв’язку рекомендованим поштовим відправленням з описом вкладення» – доповнити програму вказаним заходом та визначити орієнтовний обсяг фінансування у сумі 40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идюра С.М., Півоварова С.І., Умінський А.В., Шевченко В.Р., Шевчук О.А.</w:t>
      </w:r>
    </w:p>
    <w:p>
      <w:pPr>
        <w:pStyle w:val="Normal"/>
        <w:widowControl w:val="false"/>
        <w:tabs>
          <w:tab w:val="clear" w:pos="709"/>
          <w:tab w:val="left" w:pos="4290" w:leader="none"/>
        </w:tabs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організації безпеки дорожнього руху в Житомирській міській територіальній громаді на 2025-2029 роки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О.С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2.2 «Будівництво світлофорного об’єкту, в т.ч. виготовлення/коригування ПКД та проведення експертизи, на перехресті С.Ріхтера-І.Кочерги» – зменшити орієнтовний обсяг фінансування вказаного заходу на суму 1 700,0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1 «Придбання регулювального, запобіжного, сигнального та освітлювального обладнання» – збільшити орієнтовний обсяг фінансування вказаного заходу на суму 1 70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идюра С.М., Півоварова С.І., Умінський А.В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заступник міськ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Шевчук О.С.</w:t>
      </w:r>
      <w:r>
        <w:rPr>
          <w:sz w:val="28"/>
          <w:szCs w:val="28"/>
          <w:lang w:val="uk-UA"/>
        </w:rPr>
        <w:t xml:space="preserve"> озвучив попередній перелік адрес світлофорних об’єктів, де планується встановлення обладнання автономного живленн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3 «Забезпечення оплати спожитої електроенергії на світлофорних об’єктах» – збільшити орієнтовний обсяг фінансування вказаного заходу на суму 15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идюра С.М., Півоварова С.І., Умінський А.В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sz w:val="28"/>
          <w:szCs w:val="28"/>
          <w:lang w:val="uk-UA"/>
        </w:rPr>
        <w:t xml:space="preserve">В ході обговорення питання депутат міської ради </w:t>
      </w:r>
      <w:r>
        <w:rPr>
          <w:b/>
          <w:sz w:val="28"/>
          <w:szCs w:val="28"/>
          <w:lang w:val="uk-UA"/>
        </w:rPr>
        <w:t>Умінський А.В.</w:t>
      </w:r>
      <w:r>
        <w:rPr>
          <w:sz w:val="28"/>
          <w:szCs w:val="28"/>
          <w:lang w:val="uk-UA"/>
        </w:rPr>
        <w:t xml:space="preserve"> (фракція політичної партії «Пропозиція») запропонував розглянути можливість облаштування підвищеного наземного пішохідного переходу в районі вул. Велика Бердичівська, 17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вернення депутатів Житомирської міської ради щодо відтермінування зміни статусу закладів освіт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юрова М.О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 рекомендувати направити дане звернення до Асоціації міст Україн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идюра С.М., Півоварова С.І., Умінський А.В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рийняття в комунальну власність Житомирської міської територіальної громади матеріальних цінностей та передачу матеріальних цінностей для Менської міської територіальної громад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О.І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идюра С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видів економічної діяльності Пластового молодіжного центру Житомирської міської рад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идюра С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інформацію щод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у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ий проєкт рішення та рекомендувати передбачити в програмі кошти у сумі 575,0 тис.грн. на придбання електронейроміографічного комп’ютерного комплексу для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идюра С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Депутат міської ради Кучик В.К. залишив засідання постійної комісії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державного бюджету на виплату грошової компенсації за належні для отримання жилі приміщення для осіб з інвалідністю, яка настала внаслідок безпосередньої участі в стримуванні збройної агресії, родин загиблих – 1 421,5 тис.грн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обласного бюджету на виконання програми розвитку освіти Житомирської міської територіальної громади на період 2022-2026 років, у тому числі: створення сучасного освітнього середовища в Ліцеї №10 міста Житомира за адресою: Київське шосе, 37 (придбання меблів) – 50,0 тис.грн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ил безпеки і оборони (субвенція державному бюджету) – 13 550,00 тис.грн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ил безпеки і оборони – 25 400,00 тис.грн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за розподіл природного газу (КП ЖТКЕ) – 5 512,00 тис.грн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заробітної плати (КП ЖТКЕ) – 6 500,00 тис.грн.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казані пропозиції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иділити з місцевого бюджету кошти у сумі 575,0 тис.грн. на підтримку сил безпеки і оборони (субвенція державному бюджет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текст звернення до Голови Верховної Ради України, Голови Комітету Верховної Ради України з питань бюджету, народних депутатів України щодо захисту інтересів місцевого самоврядування, збереження коштів реверсної дотації у бюджеті громади та збереження 64% ПДФО та викласти його окремим додатком до проєкту рішення.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Звіт про виконання бюджету Житомирської міської територіальної громади за 9 місяців 2025 року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взяти до відома звіт про виконання бюджету Житомирської міської територіальної громади за 9 місяців 2025 рок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Шевченко В.Р.,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інформацію про показники доходної частини бюджету Житомирської міської територіальної громади на 2026 рік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огодити </w:t>
      </w:r>
      <w:r>
        <w:rPr>
          <w:rFonts w:eastAsia="SimSun;宋体"/>
          <w:kern w:val="2"/>
          <w:sz w:val="28"/>
          <w:szCs w:val="28"/>
          <w:lang w:val="uk-UA" w:bidi="hi-IN"/>
        </w:rPr>
        <w:t>показники доходної частини бюджету Житомирської міської територіальної громади на 2026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Півоварова С.І., Умінський А.В., Шевченко В.Р., Шевчук О.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11-19T16:53:00Z</cp:lastPrinted>
  <dcterms:modified xsi:type="dcterms:W3CDTF">2025-11-20T07:06:00Z</dcterms:modified>
  <cp:revision>148</cp:revision>
  <dc:subject/>
  <dc:title>Протокол № 50</dc:title>
</cp:coreProperties>
</file>